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10.03.0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ЯДЕРНЫХ РЕА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рёв Ф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20"/>
          <w:u w:val="single"/>
        </w:rPr>
      </w:pP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GB"/>
          </w:rPr>
          <w:t>http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://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GB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GB"/>
          </w:rPr>
          <w:t>newpowers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GB"/>
          </w:rPr>
          <w:t>org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/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Известно, что проектирование и испытание термоядерных реакторов «Токамак»  базируется на ядерных реакциях (1), (2) и (3),  в которых участвуют ядра  легких элементов: дейтер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три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гел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[1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  <w:r>
        <w:rPr/>
        <w:t xml:space="preserve">     </w:t>
      </w:r>
      <w:r>
        <w:rPr/>
        <w:t>(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  <w:r>
        <w:rPr/>
        <w:t xml:space="preserve">           </w:t>
      </w:r>
      <w:r>
        <w:rPr/>
        <w:t>(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  <w:r>
        <w:rPr/>
        <w:t xml:space="preserve">     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протон представить в виде светлой сферы, а нейтрон – тёмной, то графически  реакции (1), (2) и (3) можно показать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628900" cy="247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7680"/>
                          <a:chOff x="0" y="0"/>
                          <a:chExt cx="262908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4572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476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4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685800" cy="24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0"/>
                              <a:ext cx="228600" cy="24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228600" cy="2476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2pt;width:207pt;height:19.5pt" coordorigin="180,104" coordsize="4140,390">
                <v:oval id="shape_0" fillcolor="white" stroked="t" o:allowincell="f" style="position:absolute;left:180;top:104;width:359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961;top:104;width:359;height:38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group id="shape_0" style="position:absolute;left:1260;top:104;width:720;height:390">
                  <v:oval id="shape_0" fillcolor="#333333" stroked="t" o:allowincell="f" style="position:absolute;left:1260;top:104;width:359;height:389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oval id="shape_0" fillcolor="white" stroked="t" o:allowincell="f" style="position:absolute;left:1620;top:104;width:359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521;top:104;width:1080;height:390">
                  <v:group id="shape_0" style="position:absolute;left:2521;top:104;width:720;height:390">
                    <v:oval id="shape_0" fillcolor="white" stroked="t" o:allowincell="f" style="position:absolute;left:2521;top:104;width:359;height:3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881;top:104;width:359;height:38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241;top:104;width:359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540;top:104;width:359;height:38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+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                  +          </w:t>
      </w:r>
      <w:r>
        <w:rPr>
          <w:b/>
        </w:rPr>
        <w:t>+  3,2Мэ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 Схема ядерной реакции (1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30861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"/>
                          <a:chOff x="0" y="0"/>
                          <a:chExt cx="3086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pt;width:243pt;height:18pt" coordorigin="0,248" coordsize="4860,360">
                <v:group id="shape_0" style="position:absolute;left:0;top:248;width:2160;height:360">
                  <v:oval id="shape_0" fillcolor="white" stroked="t" o:allowincell="f" style="position:absolute;left:0;top:24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60;top:248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80;top:24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440;top:248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800;top:248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700;top: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060;top:248;width:359;height:35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420;top:248;width:359;height:35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500;top:248;width:359;height:35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+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                        +           + </w:t>
      </w:r>
      <w:r>
        <w:rPr>
          <w:b/>
        </w:rPr>
        <w:t>17,6Мэ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Схема ядерной реакции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30861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"/>
                          <a:chOff x="0" y="0"/>
                          <a:chExt cx="3086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5pt;width:243pt;height:18pt" coordorigin="0,31" coordsize="4860,360">
                <v:group id="shape_0" style="position:absolute;left:0;top:31;width:2160;height:360">
                  <v:oval id="shape_0" fillcolor="white" stroked="t" o:allowincell="f" style="position:absolute;left:0;top:3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60;top:31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80;top:3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440;top:31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0;top:3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700;top: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060;top:31;width:359;height:35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420;top:31;width:359;height:35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</w:t>
      </w:r>
      <w:r>
        <w:rPr/>
        <w:t xml:space="preserve">+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                         +          + </w:t>
      </w:r>
      <w:r>
        <w:rPr>
          <w:b/>
        </w:rPr>
        <w:t>18,3 Мэ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 Схема ядерной реакции 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личина энергии (3,2…18,3 МэВ), выделяющаяся при этих реакциях, впечатляет. Поэтому процессы (1), (2), (3) считаются неисчерпаемыми источниками энергии. Посмотрим так это или нет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вестно, что величины энергий:</w:t>
      </w:r>
      <w:r>
        <w:rPr>
          <w:b/>
        </w:rPr>
        <w:t xml:space="preserve"> 3,2МэВ;</w:t>
      </w:r>
      <w:r>
        <w:rPr/>
        <w:t xml:space="preserve"> </w:t>
      </w:r>
      <w:r>
        <w:rPr>
          <w:b/>
        </w:rPr>
        <w:t xml:space="preserve">17,6МэВ и </w:t>
      </w:r>
      <w:r>
        <w:rPr/>
        <w:t xml:space="preserve"> </w:t>
      </w:r>
      <w:r>
        <w:rPr>
          <w:b/>
        </w:rPr>
        <w:t xml:space="preserve">18,3 МэВ </w:t>
      </w:r>
      <w:r>
        <w:rPr/>
        <w:t xml:space="preserve">принадлежат гамма фотонам (табл. 1). Тепловую же энергию генерируют не гамма фотоны, а инфракрасные, световые и ультрафиолетовые фотоны. Например, в соответствии с законом Вина ультрафиолетовые фотоны (табл. 1) способны сформировать температу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/>
        <w:t>.                                      (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им образом, чтобы получить приведенную в реакциях  (1), (2) и (3) энергию в виде тепла, надо преобразовать гамма фотоны в  тепловые (ультрафиолетовые, световые и инфракрасные) фотоны. Сделать это можно путем увеличения их длины волны. Этот процесс идет при   эффекте Комптона. Главным условием его реализации является высокая плотность вещества, с которым взаимодействуют гамма фотоны. Плотность вещества в плазме Токамаков  значительно меньше, чем в твердом веществе.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Таблица 1.  Диапазоны изменения 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электромагнитных излучений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144"/>
        <w:gridCol w:w="3118"/>
      </w:tblGrid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 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  <w:r>
              <w:rPr>
                <w:lang w:val="en-US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, </w:t>
            </w:r>
            <w:r>
              <w:rPr>
                <w:lang w:val="en-US"/>
              </w:rPr>
              <w:t>eV</w:t>
            </w:r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зкочастотны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Радио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икроволновы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еликтовый   (макс)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Инфракрасны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ветово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Ультрафиолетовы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Рентгеновски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Гамма диапазон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ное же заключается в том, что фотоны движутся  прямолинейно,  магнитные барьеры  прозрачны для них. Из этого следует невозможность длительного поддержания высокой температуры плазмы в полости Токамака, ограниченной магнитным полем.  Не случайно полувековые эксперименты  с указанными реакциями в плазме не принесли желаемого результата. Главная причина такого состояния – поверхностное представление о сути процессов, протекающих в плазме.   </w:t>
      </w:r>
    </w:p>
    <w:p>
      <w:pPr>
        <w:pStyle w:val="Normal"/>
        <w:jc w:val="both"/>
        <w:rPr/>
      </w:pPr>
      <w:r>
        <w:rPr/>
        <w:tab/>
        <w:t>Здесь невольно возникает вопрос: что является источником тепловых фотонов в современных ядерных реакторах атомных электростанций? Чтобы найти ответ на  него приведем цикл ядерных реакций, протекающих в этих реакторах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</w:t>
      </w:r>
      <w:r>
        <w:rPr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,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.                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разу обращаем внимание на то, что в процессе ядерных реакций идет синтез ядер с большим числом протонов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</m:oMath>
      <w:r>
        <w:rPr/>
        <w:t>, то есть новых атомов. Из этого  следует, что источником тепловых фотонов являются процессы синтеза не новых ядер, а новых атомов.  Рождающиеся при этом  фотоны удерживаются в активной зоне реактора не магнитным полем, а прочными стенками защиты.</w:t>
      </w:r>
    </w:p>
    <w:p>
      <w:pPr>
        <w:pStyle w:val="Normal"/>
        <w:jc w:val="both"/>
        <w:rPr/>
      </w:pPr>
      <w:r>
        <w:rPr/>
        <w:tab/>
        <w:t>Мы не будем углубляться в дальнейший анализ этих сложных процессов, но отметим, что, изложенное показывает: современная физика  ещё  далека от понимания тонкостей процессов, протекающих в ядерных реакто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рубников Б.А. Теория плазмы.  М. «Энергоиздат»,  1996, 460 с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изический энциклопедический словарь. М. «Советская энциклопедия» 1984. 944 с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hyperlink" Target="http://www.newpowers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0:10:00Z</dcterms:created>
  <dc:creator>Ф.М. Канарев</dc:creator>
  <dc:description/>
  <dc:language>en-US</dc:language>
  <cp:lastModifiedBy>Ф.М. Канарев</cp:lastModifiedBy>
  <cp:lastPrinted>2005-02-27T11:32:00Z</cp:lastPrinted>
  <dcterms:modified xsi:type="dcterms:W3CDTF">2005-03-09T00:10:00Z</dcterms:modified>
  <cp:revision>2</cp:revision>
  <dc:subject/>
  <dc:title>Анализ термоядерных реакций</dc:title>
</cp:coreProperties>
</file>